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 астрономии 5 -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8-2019 уч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выполнения – 45 мин Максимальное количество баллов -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явления описывает А.С. Пушкин в стихотворении “Месяц”?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ни легкие редели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неожиданной зарей?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ты, месяц, укатился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ебе светлом утонул?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луч утренний блеснул?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блюдать на Луне солнечные затмения, метеоры, кометы, полярные сияния, радугу, серебристые облака, искусственные спутники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ая планета похожа на Луну снаружи и на Землю внутри?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 Солнечную систему. Подпиши все планеты. Покажи, где расположен пояс астероидов.</w:t>
      </w:r>
    </w:p>
    <w:p>
      <w:pPr>
        <w:pStyle w:val="Normal"/>
        <w:spacing w:lineRule="auto" w:line="240" w:before="0" w:after="0"/>
        <w:jc w:val="center"/>
        <w:rPr/>
      </w:pPr>
      <w:r>
        <w:br w:type="column"/>
      </w:r>
      <w:r>
        <w:rPr>
          <w:rFonts w:cs="Times New Roman" w:ascii="Times New Roman" w:hAnsi="Times New Roman"/>
          <w:b/>
          <w:i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 астрономии 5 -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8-2019 уч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выполнения – 45 мин Максимальное количество баллов –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явления описывает А.С. Пушкин в стихотворении “Месяц”?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ни легкие редели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неожиданной зарей?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ты, месяц, укатился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ебе светлом утонул?</w:t>
      </w:r>
    </w:p>
    <w:p>
      <w:pPr>
        <w:pStyle w:val="Normal"/>
        <w:spacing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луч утренний блеснул?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блюдать на Луне солнечные затмения, метеоры, кометы, полярные сияния, радугу, серебристые облака, искусственные спутники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ая планета похожа на Луну снаружи и на Землю внутри?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 Солнечную систему. Подпиши все планеты. Покажи, где расположен пояс астерои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5:58:00Z</dcterms:created>
  <dc:creator>Admin</dc:creator>
  <dc:description/>
  <cp:keywords/>
  <dc:language>en-US</dc:language>
  <cp:lastModifiedBy>admin</cp:lastModifiedBy>
  <dcterms:modified xsi:type="dcterms:W3CDTF">2018-10-18T12:31:00Z</dcterms:modified>
  <cp:revision>3</cp:revision>
  <dc:subject/>
  <dc:title/>
</cp:coreProperties>
</file>